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 xml:space="preserve">przebudowy drogi powiatowej </w:t>
        <w:br/>
        <w:t>Nr 1 169R relacji Podleszany - Ruda - Zasów w km 0+300 – 1+000,                                                                             7+220 - 9+780 i 12+500  – 13+740 polegająca na budowie chodnika w granicach istniejącego pasa                                                                               drogowego w miejscowości Podleszany, Ruda i Dąbrówka Wisłocka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3-08-22T10:39:00Z</dcterms:modified>
  <cp:revision>38</cp:revision>
  <dc:subject>Droga Nr 2</dc:subject>
  <dc:title>Odtworzenie trasy</dc:title>
</cp:coreProperties>
</file>